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96104025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7668384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40325808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48104171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